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6472464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08000302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68872206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57687573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55966843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91032254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2034479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605169811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99410800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2002267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01480625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35909756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14250614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42358627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